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ĐẤU GIÁ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Tư vấn Đầu tư và Xây dựng Giao thông Vận tả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đấu giá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đấu giá bị rách nát, tẩy xoá, 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 theo đơn này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đấu giá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á nhân/Tổ chức tham gia đấu giá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đấu giá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đấu gi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Yu Gothic UI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NgoTuanHiep</cp:lastModifiedBy>
  <cp:lastPrinted>2016-03-14T09:25:00Z</cp:lastPrinted>
  <dcterms:modified xsi:type="dcterms:W3CDTF">2025-11-18T11:29:00Z</dcterms:modified>
  <cp:revision>45</cp:revision>
  <dc:subject/>
  <dc:title>CỘNG HOÀ XÃ HỘI CHỦ NGHĨA VIỆT NAM</dc:title>
</cp:coreProperties>
</file>